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6732905" cy="600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3333115" cy="101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3847465" cy="433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3256915" cy="417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