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457200" cy="304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89pt;width:35.95pt;height:2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810</wp:posOffset>
                </wp:positionH>
                <wp:positionV relativeFrom="paragraph">
                  <wp:posOffset>2392045</wp:posOffset>
                </wp:positionV>
                <wp:extent cx="457200" cy="3048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3pt;margin-top:188.35pt;width:35.95pt;height:2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050" cy="4586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o è il modo in  cui ho configurato l'encoder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 usato un HONER28-281-B2-100, come si vede l'encoder configurato è solo MPG1, per commutare è necessario, nella schermata di mach3, premere il tasto </w:t>
      </w:r>
      <w:r>
        <w:rPr>
          <w:rFonts w:cs="Arial" w:ascii="Arial" w:hAnsi="Arial"/>
          <w:b/>
          <w:bCs/>
          <w:sz w:val="20"/>
          <w:szCs w:val="20"/>
        </w:rPr>
        <w:t>tab</w:t>
      </w:r>
      <w:r>
        <w:rPr>
          <w:rFonts w:cs="Arial" w:ascii="Arial" w:hAnsi="Arial"/>
          <w:sz w:val="20"/>
          <w:szCs w:val="20"/>
        </w:rPr>
        <w:t xml:space="preserve"> per far apparire la mascherina dell MPG MODE in fianco a dest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tasto Jog Mode si fa illuminare ilLED MPG come in figura e con il tasto Alt A si seleziona l'asse da movimentare, in questo caso se ruoto l'encoder si muove l'asse X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MQ tutto cio' che ho fatto è stato seguire le istruzioni riportate nel manuale di Mach3 scaricato dal sito artofcnc.c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assicurati che l’encoder sia incrementale e che i segnali A e B siano connessi su due pin liberi di ingresso della parall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hio anche all'alimentazione dell'encoder che è poi il valore di tensione di picco dell'onda quadra generata dalla rotazione dell'alberin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a tensione va alla parallela.....OCCHIO!!!!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configurazione sopra i tuoi valori di Port A e B dovrano essere 2 anzichè 1 visto che usi la seconda parall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Spero diessere stato di aiuto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z w:val="20"/>
          <w:szCs w:val="20"/>
        </w:rPr>
        <w:t>urotechn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914400" cy="53340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9pt;width:71.95pt;height:4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0070</wp:posOffset>
                </wp:positionH>
                <wp:positionV relativeFrom="paragraph">
                  <wp:posOffset>2240915</wp:posOffset>
                </wp:positionV>
                <wp:extent cx="457200" cy="304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1pt;margin-top:176.45pt;width:35.95pt;height:2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9970</wp:posOffset>
                </wp:positionH>
                <wp:positionV relativeFrom="paragraph">
                  <wp:posOffset>2423795</wp:posOffset>
                </wp:positionV>
                <wp:extent cx="457200" cy="304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1pt;margin-top:190.85pt;width:35.95pt;height:2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050" cy="45866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11:00Z</dcterms:created>
  <dc:creator>mischiatti</dc:creator>
  <dc:description/>
  <cp:keywords/>
  <dc:language>en-US</dc:language>
  <cp:lastModifiedBy>mischiatti</cp:lastModifiedBy>
  <dcterms:modified xsi:type="dcterms:W3CDTF">2006-11-24T09:14:00Z</dcterms:modified>
  <cp:revision>4</cp:revision>
  <dc:subject/>
  <dc:title> </dc:title>
</cp:coreProperties>
</file>